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>от 31.10.2025 № 1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widowControl w:val="false"/>
        <w:spacing w:lineRule="auto" w:line="28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, с учетом анализа выполнения Территориальной программы и представленных ТФОМС КБР в Комиссию по разработке территориальной программы обязательного медицинского страхования в Кабардино-Балкарской Республике (далее – Комиссия) данных по медицинским организациям, превысившим объемы предоставления и финансового обеспечения медицинской помощи (по данным счетов (реестров счетов) за сентябрь 2025 г.) распределенные медицинским организациям решением Комиссии:</w:t>
      </w:r>
    </w:p>
    <w:p>
      <w:pPr>
        <w:pStyle w:val="Style22"/>
        <w:widowControl w:val="false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 согласно Приложению 15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5 к протоколу от 31.10.2025 № 19 – Корректировка объемов предоставления медпомощи на 2025»)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5 год согласно Приложению 16 к настоящему протоколу (прилагается в электронном виде: файл «Приложение 16 к протоколу от 31.10.2025 № 19 – Свод финобеспечения МП на 2025»)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по медицинским организациям на 2025 год согласно Приложению 17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7 к протоколу от 31.10.2025 № 19 – Финансовое обеспечение МО на 2025»).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59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5-11-01T13:43:00Z</dcterms:modified>
  <cp:revision>9</cp:revision>
  <dc:subject/>
  <dc:title>Протокол</dc:title>
</cp:coreProperties>
</file>